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374650</wp:posOffset>
            </wp:positionV>
            <wp:extent cx="426085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0" r="-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ИРОВСКАЯ  ГОРОДСКАЯ  ДУМ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    </w:t>
      </w:r>
      <w:r>
        <w:rPr>
          <w:b/>
          <w:sz w:val="28"/>
          <w:szCs w:val="28"/>
        </w:rPr>
        <w:t>ЧЕТВЕРТОГО   СОЗЫВ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Р Е Ш Е Н И Е</w:t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 xml:space="preserve">от </w:t>
      </w:r>
      <w:r>
        <w:rPr>
          <w:sz w:val="28"/>
          <w:szCs w:val="28"/>
        </w:rPr>
        <w:t>25.03.2009</w:t>
      </w:r>
      <w:r>
        <w:rPr>
          <w:sz w:val="24"/>
        </w:rPr>
        <w:t xml:space="preserve"> </w:t>
      </w:r>
      <w:r>
        <w:rPr>
          <w:sz w:val="28"/>
        </w:rPr>
        <w:t xml:space="preserve">№ 27/2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г. Киров, об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О   внесении   изменений  и  дополнений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Положение  «О бюджетном  устройстве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 бюджетном процессе в  муниципальном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разовании «Город Киров», утвержденное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решением Кировской городской Думы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  31.10.2007 № 8/2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Subtitl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ind w:firstLine="737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атьей 153 Бюджетного кодекса Российской Федерации,  Уставом муниципального образования «Город Киров»</w:t>
      </w:r>
    </w:p>
    <w:p>
      <w:pPr>
        <w:pStyle w:val="Subtitle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ировская городская Дума РЕШИЛА:</w:t>
      </w:r>
    </w:p>
    <w:p>
      <w:pPr>
        <w:pStyle w:val="Subtitle"/>
        <w:ind w:firstLine="737"/>
        <w:jc w:val="both"/>
        <w:rPr/>
      </w:pPr>
      <w:r>
        <w:rPr>
          <w:b w:val="false"/>
          <w:szCs w:val="28"/>
        </w:rPr>
        <w:t>1. Внести следующие изменения и дополнения  в Положение «О бюджетном устройстве и бюджетном процессе в муниципальном образовании «Город Киров», утвержденное  решением Кировской городской Думы от 31.10.2007  №  8/2: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37"/>
        <w:jc w:val="both"/>
        <w:rPr/>
      </w:pPr>
      <w:r>
        <w:rPr>
          <w:b w:val="false"/>
          <w:szCs w:val="28"/>
        </w:rPr>
        <w:t>1. абзац 3 подпункта 2.2.2 пункта 2.2 после слов «перечень» дополнить словами «и коды»;</w:t>
      </w:r>
    </w:p>
    <w:p>
      <w:pPr>
        <w:pStyle w:val="Subtitle"/>
        <w:ind w:firstLine="568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1.2. абзац 5 подпункта  2.2.2 пункта 2.2 после слов «перечень» дополнить словами «и коды»;</w:t>
      </w:r>
    </w:p>
    <w:p>
      <w:pPr>
        <w:pStyle w:val="Subtitle"/>
        <w:ind w:left="78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одпункт 3.1.2 пункта 3.1. изложить в следующей редакции:</w:t>
      </w:r>
    </w:p>
    <w:p>
      <w:pPr>
        <w:pStyle w:val="Subtitle"/>
        <w:ind w:firstLine="737"/>
        <w:jc w:val="both"/>
        <w:rPr/>
      </w:pPr>
      <w:r>
        <w:rPr>
          <w:b w:val="false"/>
          <w:szCs w:val="28"/>
        </w:rPr>
        <w:t>«3.1.2. Доходы бюджета муниципального образования  «Город Киров» формируются за счет: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37"/>
        <w:jc w:val="both"/>
        <w:rPr/>
      </w:pPr>
      <w:r>
        <w:rPr>
          <w:b w:val="false"/>
          <w:szCs w:val="28"/>
        </w:rPr>
        <w:t>федеральных налогов и сборов, в том числе налогов, предусмотренных  специальными налоговыми режимами, региональных налогов по единым нормативам отчислений, установленным законом Кировской области о межбюджетных отношениях, и местных налогов, а также пеней и штрафов по ним;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налоговых доходов в соответствии с нормативами, установленными Бюджетным кодексом Российской Федерации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езвозмездных поступлений»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</w:p>
    <w:p>
      <w:pPr>
        <w:pStyle w:val="Subtitle"/>
        <w:tabs>
          <w:tab w:val="clear" w:pos="720"/>
          <w:tab w:val="left" w:pos="0" w:leader="none"/>
          <w:tab w:val="left" w:pos="1648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 название пункта 4.5 изложить в следующей редакции «Бюджетные инвестиции»;</w:t>
      </w:r>
    </w:p>
    <w:p>
      <w:pPr>
        <w:pStyle w:val="Subtitle"/>
        <w:tabs>
          <w:tab w:val="left" w:pos="720" w:leader="none"/>
          <w:tab w:val="left" w:pos="1648" w:leader="none"/>
        </w:tabs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  пункт 4.5 дополнить подпунктом  4.5.3 следующего содержания:</w:t>
      </w:r>
    </w:p>
    <w:p>
      <w:pPr>
        <w:pStyle w:val="Subtitle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4.5.3. Предоставление бюджетных инвестиций юридическим лицам, не являющимся муниципальными учреждениями и муниципальными унитарными предприятиями, влечет возникновение права муниципальной собственности на эквивалентную часть уставных (складочных) капиталов указанных юридических лиц, которое оформляется участием муниципального образования «Город Киров» в уставных (складочных) капиталах таких юридических лиц в соответствии с гражданским законодательством Российской Федерации.</w:t>
      </w:r>
    </w:p>
    <w:p>
      <w:pPr>
        <w:pStyle w:val="Subtitle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инвестиции, указанные в абзаце 1 настоящего подпункта, утверждаются решением Кировской городской Думы о бюджете путем включения в решение о бюджете текстовой статьи с указанием юридического лица, объема и цели выделенных бюджетных ассигнований»;</w:t>
      </w:r>
    </w:p>
    <w:p>
      <w:pPr>
        <w:pStyle w:val="Subtitle"/>
        <w:tabs>
          <w:tab w:val="clear" w:pos="720"/>
          <w:tab w:val="left" w:pos="1648" w:leader="none"/>
        </w:tabs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6.  абзац 14 пункта 5.1 изложить в следующей редакции: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«орган исполнительной власти Кировской области, осуществляющий отдельные функции по исполнению бюджета муниципального образования «Город Киров» в случаях, установленных законом Кировской области «Об областном бюджете»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7. подпункт  6 пункта 5.2 исключить;</w:t>
      </w:r>
    </w:p>
    <w:p>
      <w:pPr>
        <w:pStyle w:val="Subtitle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8.  подпункт 15 пункта 5.4. изложить в следующей редакции:</w:t>
      </w:r>
    </w:p>
    <w:p>
      <w:pPr>
        <w:pStyle w:val="Subtitle"/>
        <w:ind w:firstLine="737"/>
        <w:jc w:val="both"/>
        <w:rPr/>
      </w:pPr>
      <w:r>
        <w:rPr>
          <w:b w:val="false"/>
          <w:szCs w:val="28"/>
        </w:rPr>
        <w:t>«15) в соответствии с бюджетным законодательством устанавливает формы и порядок осуществления финансового контроля;»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9.  подпункт 20 пункта 5.4 изложить в следующей редакции:</w:t>
      </w:r>
    </w:p>
    <w:p>
      <w:pPr>
        <w:pStyle w:val="Subtitle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20) устанавливает порядок принятия решений о разработке, формировании и реализации долгосрочных целевых программ, порядок проведения и критерии оценки эффективности реализации долгосрочных целевых программ;»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0. подпункт  23  пункта 5.4 изложить в следующей редакции:</w:t>
      </w:r>
    </w:p>
    <w:p>
      <w:pPr>
        <w:pStyle w:val="Subtitle"/>
        <w:ind w:firstLine="737"/>
        <w:jc w:val="both"/>
        <w:rPr/>
      </w:pPr>
      <w:r>
        <w:rPr>
          <w:b w:val="false"/>
          <w:szCs w:val="28"/>
        </w:rPr>
        <w:t>«23) принимает решение о сокращении бюджетных ассигнований на реализацию долгосрочных целевых программ или о досрочном прекращении их реализации по результатам оценки эффективности реализации указанных программ не позднее, чем за один месяц до дня внесения проекта решения о бюджете в Кировскую городскую Думу;»</w:t>
      </w:r>
    </w:p>
    <w:p>
      <w:pPr>
        <w:pStyle w:val="Subtitle"/>
        <w:ind w:left="73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1.  подпункт 27 пункта 5.4 считать подпунктом 28;</w:t>
      </w:r>
    </w:p>
    <w:p>
      <w:pPr>
        <w:pStyle w:val="Subtitle"/>
        <w:ind w:left="737" w:hanging="0"/>
        <w:jc w:val="both"/>
        <w:rPr/>
      </w:pPr>
      <w:r>
        <w:rPr>
          <w:b w:val="false"/>
          <w:szCs w:val="28"/>
        </w:rPr>
        <w:t>1.12.  подпункт 27 пункта 5.4 изложить в следующей редакции:</w:t>
      </w:r>
    </w:p>
    <w:p>
      <w:pPr>
        <w:pStyle w:val="Subtitle"/>
        <w:ind w:firstLine="737"/>
        <w:jc w:val="both"/>
        <w:rPr/>
      </w:pPr>
      <w:r>
        <w:rPr>
          <w:b w:val="false"/>
          <w:szCs w:val="28"/>
        </w:rPr>
        <w:t>«27) устанавливает порядок осуществления бюджетных полномочий главных администраторов доходов бюджета муниципального образования «Город Киров», являющихся  органами местного самоуправления и (или) находящимися в их ведении бюджетными учреждениями;»</w:t>
      </w:r>
    </w:p>
    <w:p>
      <w:pPr>
        <w:pStyle w:val="Subtitle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13.  подпункт 10 пункта 5.5 после слов «по расходам» дополнить словами «и источникам финансирования дефицита бюджета»;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4. в подпункте 19 пункта 5.5 исключить слова «бюджета муниципального образования «Город Киров»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15. подпункт 21 пункта 5.5 изложить в следующей редакции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21) устанавливает порядок составления и ведения бюджетных росписей главных распорядителей бюджетных средств и внесения изменений в них;»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16. подпункт 32 пункта 5.5 исключить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17. в подпункте 33 пункта 5.5 исключить слова «бюджетных кредитов и»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18. подпункт 33 пункта 5.5 считать подпунктом 32  пункта 5.5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19.  подпункт 34 пункта 5.5 считать подпунктом 43 пункта 5.5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20. пункт 5.5 дополнить подпунктами следующего содержания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33) ведет перечень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муниципального образования «Город Киров»;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4)  осуществляет управление  средствами на едином счете бюджета;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5)  устанавливает порядок открытия и ведения лицевых счетов участникам бюджетного процесса муниципального образования «Город Киров»;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6) устанавливает порядок учета бюджетных обязательств, подлежащих исполнению за счет средств бюджета муниципального образования «Город Киров»;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7) устанавливает порядок санкционирования оплаты денежных обязательств, подлежащих исполнению за счет бюджетных ассигнований по расходам  бюджета и источникам финансирования дефицита бюджета;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8) определяет порядок приостановления санкционирования оплаты денежных обязательств бюджетных учреждений при нарушении ими порядка учета бюджетных обязательств;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9) устанавливает порядок учета и хранения исполнительных документов и иных документов, связанных с их исполнением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40) ведет учет и осуществляет хранение исполнительных документов и иных документов, связанных с их исполнением;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1) определяет порядок применения бюджетной классификации Российской Федерации в части, относящейся к бюджету муниципального образования «Город Киров»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42) осуществляет контроль за исполнением бюджета муниципального образования «Город Киров;»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21. абзац  9 подпункта 7.1.1 пункта 7.1 изложить в следующей редакции: 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«8) объем бюджетных ассигнований на реализацию ведомственных целевых программ;»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22.  подпункт 3 пункта 7.2 после слов «и закрепляемые за ними статьи» дополнить словами «и виды»;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3. подпункт 4 пункта 7.2 изложить в следующей редакции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4) ведомственная структура расходов бюджета с распределением бюджетных ассигнований по разделам, подразделам, целевым статьям и видам расходов бюджета муниципального образования «Город Киров;»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24. пункт 7.2 дополнить подпунктом 13 следующего содержания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13) перечень ведомственных целевых программ, реализуемых за счет средств бюджета муниципального образования «Город Киров», с указанием бюджетных ассигнований по ним.»;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5. подпункт  10  пункта 7.3 исключить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26. абзац 4 подпункта 7.5.3 пункта 7.5 исключить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27. подпункт 8.7.1 пункта 8.7 изложить в следующей редакции: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«8.7.1. Учет операций по исполнению бюджета муниципального образования «Город Киров», осуществляемый участниками бюджетного процесса в рамках их бюджетных полномочий, осуществляется на лицевых счетах, открываемых в органах Федерального казначейства и финансовом управлении администрации города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цевые счета, открываемые в органах Федерального казначейства, открываются и ведутся в порядке, установленном Федеральным казначейством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цевые счета, открываемые в финансовом управлении администрации города, открываются и ведутся в установленном им порядке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е управление администрации города вправе приостановить операции по движению средств на лицевых счетах главных распорядителей и получателей бюджетных средств в случае нарушения ими установленного порядка санкционирования оплаты денежных обязательств, подлежащих исполнению за счет бюджетных ассигнований по расходам бюджета.»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28. подпункт 8.7.2 пункта 8.7 изложить в следующей редакции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8.7.2. Средства, полученные бюджетными учреждениями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от иной приносящей доход деятельности в полном объеме зачисляются в доход бюджета муниципального образования «Город Киров»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учреждения осуществляют операции с указанными средствами  в соответствии с действующим законодательством и муниципальными правовыми актами в пределах остатков средств, отраженных на их лицевых счетах.»;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.29. абзац 2 подпункта 8.9.2 пункта 8.9 изложить в следующей редакции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До последнего рабочего дня текущего финансового года включительно финансовое управление администрации города, орган Федерального казначейства и орган исполнительной власти Кировской области, осуществляющий отдельные функции по исполнению бюджета муниципального образования «Город Киров», в случаях, установленных законом Кировской области «Об областном бюджете», обязаны оплатить санкционированные к оплате бюджетные обязательства в пределах остатка средств на едином счете бюджета.»;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0. абзац 8 подпункта 9.4.2 пункта 9.4 исключить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2. Настоящее решение вступает в силу со дня официального опубликования за исключением подпунктов 1.6, 1.18, 1.19, 1.20, 1.27, 1.28, 1.29 пункта 1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Подпункты  1.6, 1.18, 1.19, 1.20, 1.27., 1.28, 1.29 пункта 1 вступают в силу с 1 января 2009 года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Опубликовать настоящее решение в газете «Наш Город. Газета муниципального образования «Город Киров» и Бюллетене правовых актов органов местного самоуправления муниципального образования «Город Киров».</w:t>
      </w:r>
    </w:p>
    <w:p>
      <w:pPr>
        <w:pStyle w:val="Subtitle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Кирова                                                                               В.В.Бы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8"/>
        </w:tabs>
        <w:ind w:left="1648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77"/>
        </w:tabs>
        <w:ind w:left="1277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30:00Z</dcterms:created>
  <dc:creator>User</dc:creator>
  <dc:description/>
  <cp:keywords/>
  <dc:language>en-US</dc:language>
  <cp:lastModifiedBy>Попыванова Надежда Ивановна</cp:lastModifiedBy>
  <cp:lastPrinted>2009-03-13T08:17:00Z</cp:lastPrinted>
  <dcterms:modified xsi:type="dcterms:W3CDTF">2009-04-01T06:30:00Z</dcterms:modified>
  <cp:revision>2</cp:revision>
  <dc:subject/>
  <dc:title>З   А   К   О   Н</dc:title>
</cp:coreProperties>
</file>